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duct Requirements Check 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 Cont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 Perspectiv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duct Functionality (Features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User Types and Characteristi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erating Environ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ign and Implementation Constrai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r Documentation Requi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ernal Interfa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rdwa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w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functional Require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ability Requirements (response time, speed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ok and Fe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formance Requireme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liability and Availab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ftware Quality Attribu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rtab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ab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curity Requir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ign Constrai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ndard Compli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stomer Policy Compli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gal Requirements (Export Control, Patent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. Quality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it a requirement or solution?</w:t>
      </w:r>
      <w:r>
        <w:rPr>
          <w:rFonts w:cs="Arial" w:ascii="Arial" w:hAnsi="Arial"/>
        </w:rPr>
        <w:t xml:space="preserve"> Leave out solution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Is the </w:t>
      </w:r>
      <w:r>
        <w:rPr>
          <w:rFonts w:cs="Arial" w:ascii="Arial" w:hAnsi="Arial"/>
        </w:rPr>
        <w:t>requirement</w:t>
      </w:r>
      <w:r>
        <w:rPr>
          <w:rFonts w:cs="Arial" w:ascii="Arial" w:hAnsi="Arial"/>
        </w:rPr>
        <w:t xml:space="preserve"> correc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requirement unambiguou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requirement testable (</w:t>
      </w:r>
      <w:r>
        <w:rPr>
          <w:rFonts w:cs="Arial" w:ascii="Arial" w:hAnsi="Arial"/>
        </w:rPr>
        <w:t>Verifiable</w:t>
      </w:r>
      <w:r>
        <w:rPr>
          <w:rFonts w:cs="Arial" w:ascii="Arial" w:hAnsi="Arial"/>
        </w:rPr>
        <w:t>)?</w:t>
      </w:r>
      <w:r>
        <w:rPr>
          <w:rFonts w:cs="Arial" w:ascii="Arial" w:hAnsi="Arial"/>
        </w:rPr>
        <w:br/>
      </w:r>
      <w:r>
        <w:rPr>
          <w:rFonts w:cs="Arial" w:ascii="Arial" w:hAnsi="Arial"/>
        </w:rPr>
        <w:t xml:space="preserve">If not, define the corresponding fit </w:t>
      </w:r>
      <w:r>
        <w:rPr>
          <w:rFonts w:cs="Arial" w:ascii="Arial" w:hAnsi="Arial"/>
        </w:rPr>
        <w:t>criter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s the requirement relevant to the project goal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requirement viable within constraint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set of requirements complet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set of requirements consisten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 set of requirements ranked for importance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void requirements where the metric is binary, e.g. yes/no, true/false. Seek to clarify with one or more alternative measurable requirement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Do the requirements have the appropriate units for each measuremen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s there only a single requirement per line? Since each requirement may have different metrics, they need to be broken into separate line item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re the requirements technical in nature or are they more "marketing" oriented? For our engineering purposes, stick to the technical on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void product or engineering tool names, e.g. MySQL, MATLAB, C, Python, etc. The requirements will drive the choice of t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The Design Lab at Renssela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FooterChar">
    <w:name w:val="Footer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21:56:00Z</dcterms:created>
  <dc:creator>tjk7720</dc:creator>
  <dc:description/>
  <cp:keywords/>
  <dc:language>en-US</dc:language>
  <cp:lastModifiedBy>mark</cp:lastModifiedBy>
  <dcterms:modified xsi:type="dcterms:W3CDTF">2021-02-23T21:56:00Z</dcterms:modified>
  <cp:revision>2</cp:revision>
  <dc:subject/>
  <dc:title>Requirements Check List</dc:title>
</cp:coreProperties>
</file>